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/>
        <w:t>от 4 декабря  2012г. №37/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онодательной инициативе  Собрания представителей 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й в Закон  Республики Северная Осетия-Ал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еестре муниципальных должностей и Реестре должностей муниципа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бы в Республике Северная Осетия-Ал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ей 76 Конституции Республики Северная Осетия-Алания, Уставом муниципального образования город Владикавказ (Дзауджикау), утвержденным</w:t>
      </w:r>
      <w:r>
        <w:rPr>
          <w:sz w:val="28"/>
          <w:szCs w:val="28"/>
        </w:rPr>
        <w:t xml:space="preserve"> </w:t>
      </w:r>
      <w:r>
        <w:rPr/>
        <w:t xml:space="preserve">решением Собрания представителей г.Владикавказ от 27.12.2005г. (в редакции от 21.02.2012г.), «Положением о Собрании представителей г. Владикавказ», Регламентом Собрания представителей г.Владикавказ в порядке законодательной инициативы, тридцать седьмая сессия Собрания представителей г.Владикавказ </w:t>
      </w:r>
      <w:r>
        <w:rPr>
          <w:b/>
        </w:rPr>
        <w:t xml:space="preserve"> р е ш а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8"/>
        <w:jc w:val="both"/>
        <w:rPr/>
      </w:pPr>
      <w:r>
        <w:rPr/>
        <w:t>Одобрить прилагаемый проект закона Республики Северная Осетия-Алания «О внесении изменений в Закон Республики Северная Осетия-Алания «О Реестре муниципальных должностей и Реестре должностей муниципальной службы в Республике Северная Осетия-Алания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татья 2</w:t>
      </w:r>
    </w:p>
    <w:p>
      <w:pPr>
        <w:pStyle w:val="Normal"/>
        <w:jc w:val="both"/>
        <w:rPr/>
      </w:pPr>
      <w:r>
        <w:rPr/>
        <w:tab/>
        <w:t>Внести на рассмотрение Парламента Республики Северная Осетия-Алания проект закона Республики Северная Осетия-Алания  «О внесении изменений в Закон Республики Северная Осетия-Алания «О Реестре муниципальных должностей и Реестре должностей муниципальной службы в Республике Северная Осетия-Алан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8"/>
        <w:jc w:val="both"/>
        <w:rPr/>
      </w:pPr>
      <w:r>
        <w:rPr/>
        <w:t>Назначить официальным представителем Собрания представителей г.Владикавказ в Парламенте Республики Северная Осетия-Алания по данному законопроекту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708"/>
        <w:jc w:val="both"/>
        <w:rPr/>
      </w:pPr>
      <w:r>
        <w:rPr/>
        <w:t xml:space="preserve">Контроль исполнения настоящего решения возложить на первого заместителя председателя Собрания представителей Ч.М.Занги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г.Владикавказ                                             </w:t>
        <w:tab/>
        <w:t xml:space="preserve">                               </w:t>
        <w:tab/>
        <w:tab/>
        <w:t xml:space="preserve">  Б. Икоева</w:t>
      </w:r>
      <w:r>
        <w:br w:type="page"/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/>
        <w:t>Вносится</w:t>
      </w:r>
    </w:p>
    <w:p>
      <w:pPr>
        <w:pStyle w:val="Normal"/>
        <w:ind w:left="5220" w:hanging="0"/>
        <w:jc w:val="center"/>
        <w:rPr/>
      </w:pPr>
      <w:r>
        <w:rPr/>
        <w:t>Собранием представителей  г.Владикавка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СПУБЛИКИ СЕВЕРНАЯ ОСЕТИЯ – 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он  Республики Северная Осетия-Ал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естре муниципальных должностей и Реестре должностей муниципальной службы в Республике Северная Осетия-Ал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Приложение 1 к Закону Республики Северная Осетия-Алания  «О Реестре муниципальных должностей и Реестре должностей муниципальной службы в Республике Северная Осетия-Алания», Реестр муниципальных должностей в Республике Северная Осетия-Алания (газета «Северная Осетия», 2008г., 4 декабря, №224 (25275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у муниципальных должностей, после позиции: «Председатель представительного органа муниципального образования»,  дополнить позицией следующего содержания: 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Первый заместитель председателя представительного органа  муниципального образования».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Приложение 2 к Закону Республики Северная Осетия-Алания  «О Реестре муниципальных должностей и Реестре должностей муниципальной службы в Республике Северная Осетия-Алания», Реестр должностей муниципальной службы в Республике Северная Осетия-Алания (газета «Северная Осетия», 2008г., 4 декабря,  №224 (25275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в группе должностей – «Высшая», после позиции «Руководитель аппарата администрации - управляющий делами», код-106, дополнить позицией следующего содержании:  «Руководитель секретариата главы администрации», код – 106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группе должностей – «Главная», после позиции: «Начальник отдела управления администрации», код – 219, дополнить позицией следующего содержания: «Начальник отдела комитета администрации», код - 22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в группе должностей – «Ведущая», после позиции: «Заместитель начальника отдела управления», код – 321, дополнить позицией следующего содержания: «Заместитель начальника отдела комитета администрации», код -321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еспублики </w:t>
      </w:r>
    </w:p>
    <w:p>
      <w:pPr>
        <w:pStyle w:val="Normal"/>
        <w:rPr/>
      </w:pPr>
      <w:r>
        <w:rPr>
          <w:sz w:val="28"/>
          <w:szCs w:val="28"/>
        </w:rPr>
        <w:t xml:space="preserve">Северная Осетия–Алания </w:t>
        <w:tab/>
        <w:tab/>
        <w:tab/>
        <w:tab/>
        <w:tab/>
        <w:tab/>
        <w:t xml:space="preserve">       Т.Мамсуров</w:t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8:00Z</dcterms:created>
  <dc:creator>ш</dc:creator>
  <dc:description/>
  <cp:keywords/>
  <dc:language>en-US</dc:language>
  <cp:lastModifiedBy>User</cp:lastModifiedBy>
  <cp:lastPrinted>2012-12-04T14:53:00Z</cp:lastPrinted>
  <dcterms:modified xsi:type="dcterms:W3CDTF">2012-12-19T07:40:00Z</dcterms:modified>
  <cp:revision>13</cp:revision>
  <dc:subject/>
  <dc:title>Председателю Парламента </dc:title>
</cp:coreProperties>
</file>